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b/>
          <w:b/>
          <w:sz w:val="32"/>
        </w:rPr>
      </w:pPr>
      <w:r>
        <w:rPr>
          <w:b/>
          <w:sz w:val="32"/>
        </w:rPr>
        <w:t>Terminal opérateur DIALOG 8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’écran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eur LCD 4 lignes de 20 caractères avec rétroéclairage par led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enêtre d’affichage 74x23m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age normal, clignota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ux de caractères ASC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8"/>
        </w:rPr>
        <w:t>Le clavie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avier 28 touches à effet tacti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 touches de fonctions dynamiqu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 touches de fonctions relégendab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s de contrôle et de défile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 d’aid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 d’affichage des alarm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vé numérique et alphanumér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8 leds de visualisation d’éta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z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s performanc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cesseur 16 bit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12 Koctets de mémoire flas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28 Koctets de mémoire ram sauvegardé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port de communication série RS23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port de communication série optionnel RS422 ou RS48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s de terrain optionnel CANB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s caractéristiques techniqu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imentation 24Vd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sommation 4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pérature de service 0 à 45°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pérature de stockage -20 à 70°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dice de protection face avant IP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 logiciel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 à 4 langu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600 pages écr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 page écran, insertion de 10 objets max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finition et nombre d’objets :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textes figés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textes dynamiques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champs d’affichage de variable numérique ou alphanumérique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champs de saisie de variable numérique ou alphanumér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ages et saisies au format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dé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hexadé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inaire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sc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page d’aide avec indicateur à le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page alarme avec indicateur à led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20 alarmes maxi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ramétrage de chaque alarme : avec acquittement ou non, page d’aide associé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vigation dans chaque page avec les touches fléché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claration des touches de fonction au niveau local ou globa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s de fonctions programmabl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nction poussoir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nction interrupteur .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dicateurs touches de fonctions à leds paramétrabl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llumée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éteinte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clignotant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oîtes de dialogue intégré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oîte confirmatio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oîte code d’accè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0 codes d’accès paramétrab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5000 variables générales pour l’échange avec les périphériques 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type word ou dword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rmat numérique ou alph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0000 variables recettes ( exemple : 200 recettes de 50 éléments 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ble d’échanges activée ou n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iver Modbus RTU maître RS 232 ou RS 48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Dialog80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Terminal opérateur</w:t>
      <w:tab/>
      <w:tab/>
      <w:t>SERAD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"/>
      <w:lvlJc w:val="left"/>
      <w:pPr>
        <w:tabs>
          <w:tab w:val="num" w:pos="283"/>
        </w:tabs>
        <w:ind w:left="60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5:50:00Z</dcterms:created>
  <dc:creator>SERAD</dc:creator>
  <dc:description/>
  <dc:language>en-US</dc:language>
  <cp:lastModifiedBy>SERAD</cp:lastModifiedBy>
  <cp:lastPrinted>1999-03-15T10:13:00Z</cp:lastPrinted>
  <dcterms:modified xsi:type="dcterms:W3CDTF">1999-03-22T09:49:00Z</dcterms:modified>
  <cp:revision>18</cp:revision>
  <dc:subject/>
  <dc:title>DIALOG640 specification</dc:title>
</cp:coreProperties>
</file>