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shd w:fill="999999" w:val="clear"/>
        <w:jc w:val="center"/>
        <w:rPr>
          <w:b/>
          <w:b/>
          <w:sz w:val="28"/>
        </w:rPr>
      </w:pPr>
      <w:r>
        <w:rPr>
          <w:b/>
          <w:sz w:val="28"/>
        </w:rPr>
        <w:t>Pupitre Intelligent Dialog 80 / Dialog 64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ez le logiciel PC « Operator Terminal » à partir des disquettes fournies.</w:t>
      </w:r>
    </w:p>
    <w:p>
      <w:pPr>
        <w:pStyle w:val="Normal"/>
        <w:rPr>
          <w:sz w:val="24"/>
        </w:rPr>
      </w:pPr>
      <w:r>
        <w:rPr>
          <w:sz w:val="24"/>
        </w:rPr>
        <w:t>Ce logiciel est installé dans le dossier « Program Files\Serad\Operator terminal 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nstallation de l’Operating Syst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liez le câble RS 232 entre la COM1 du PC et le connecteur RS 232 du terminal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ttez le Terminal opérateur hors tensio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ppuyer sur la touche ESC du termina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ttez le terminal sous tensi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lachez la touche ESC du termina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ntrez le code d’accès sur le terminal : 80 pour Dialog 80, 640 pour Dialog 64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 terminal affiche le menu &lt;DIALOG80&gt; ou &lt;DIALOG640&gt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llez dans le menu du terminal « PC 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llez dans le menu du terminal « LOAD 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ttendez le message du terminal « Attente programme 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ur le PC, à partir de DOS, allez dans le répertoire « Program Files\Serad\Operator terminal\Os\Dialog 80 » pour un Dialog 80 ou « Program Files\Serad\Operator terminal\Os\Dialog 640 » pour un Dialog 640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ancez la commande « Install » à partir du P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ttendez que l’Operating System soit entièrement charg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hargement d’un proj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ppuyez sur les touches ESC et ENTER du terminal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trez le mot de passe : 80 pour Dialog 80, 640 pour Dialog 640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e terminal affiche le menu &lt;SETUP MENU&gt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llez dans le menu « LOAD PROJECT » du termina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électionnez « YES » à partir du termina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e terminal affiche le message « Waiting for project »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ur le PC allez dans le menu « Fichier/Envoyer le projet »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e projet est envoyé au termina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07:43:00Z</dcterms:created>
  <dc:creator>SERAD</dc:creator>
  <dc:description/>
  <dc:language>en-US</dc:language>
  <cp:lastModifiedBy>SERAD</cp:lastModifiedBy>
  <dcterms:modified xsi:type="dcterms:W3CDTF">1999-04-26T08:22:00Z</dcterms:modified>
  <cp:revision>3</cp:revision>
  <dc:subject/>
  <dc:title>Pupitre Intelligent Dialog 80 / Dialog 640</dc:title>
</cp:coreProperties>
</file>