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/>
      </w:pPr>
      <w:r>
        <w:rPr>
          <w:b/>
          <w:sz w:val="32"/>
        </w:rPr>
        <w:t>Terminal operator DIALOG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 x 20 characters LCD display with backligh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isplay area 74 x 23 m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racter attributes : normal, blink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CII protocol</w:t>
      </w:r>
    </w:p>
    <w:p>
      <w:pPr>
        <w:pStyle w:val="Normal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Keybo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8 keys with tactile feedbac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 dynamic function key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 re-legendable function keys with integrated le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trol and scrolling key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lp ke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arm ke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umeric and alphanumeric keypa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8"/>
        </w:rPr>
        <w:t>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6 bit process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512 Kbyte FLASH memo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28 Kbyte non-volatile RA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S232 serial communication po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tional RS422 or RS485 serial communication por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tional fieldbus :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Technical feat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Vdc supply volt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W power require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0 to 45°C operating tempera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20 to 70°C storage tempera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nt panel protection IP65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languag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00 scree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0 objects maxi per scree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umber of objects 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fixed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dynamical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display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editio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isplay and edition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e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ecimal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ry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p screens with led indicato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larm screens with led indicator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s maxi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eters on each alarm : acknowledge or not, help scre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lobal or local function key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ogrammable functions keys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ress function key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lip / flop function ke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unction keys with led indicator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n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ff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lin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oxes integrated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onfirmation box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ssword box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0 programmable password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5000 variables 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word or dword type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numeric or alphanumeric forma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10000 variables for program ( example : 200 programs of  50 ele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munication array enable or no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RS 232 or RS 485 Master Modbus RTU driv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80gb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erato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8:55:00Z</dcterms:created>
  <dc:creator>SERAD</dc:creator>
  <dc:description/>
  <dc:language>en-US</dc:language>
  <cp:lastModifiedBy>SERAD</cp:lastModifiedBy>
  <cp:lastPrinted>1999-03-15T10:13:00Z</cp:lastPrinted>
  <dcterms:modified xsi:type="dcterms:W3CDTF">1999-03-29T09:25:00Z</dcterms:modified>
  <cp:revision>3</cp:revision>
  <dc:subject/>
  <dc:title>DIALOG640 specification</dc:title>
</cp:coreProperties>
</file>